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511-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Хоменко К.П.</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ХОМЕНКО Ганни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ХОМЕНКО Каріні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26.04.2019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ХОМЕНКО Кар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2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09:00Z</dcterms:created>
  <dc:creator>Ponomarenkosp252106</dc:creator>
  <dc:description/>
  <cp:keywords/>
  <dc:language>en-US</dc:language>
  <cp:lastModifiedBy>Пользователь Windows</cp:lastModifiedBy>
  <dcterms:modified xsi:type="dcterms:W3CDTF">2023-10-18T06:3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